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4536" w:leader="none"/>
        </w:tabs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1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асторжении Соглашения, Соглашения ИИС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iCs/>
          <w:sz w:val="10"/>
          <w:szCs w:val="10"/>
        </w:rPr>
      </w:pPr>
      <w:r>
        <w:rPr>
          <w:b/>
          <w:iCs/>
          <w:sz w:val="10"/>
          <w:szCs w:val="1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897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686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694416275"/>
            <w:bookmarkStart w:id="1" w:name="__Fieldmark__0_69441627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694416275"/>
            <w:bookmarkStart w:id="3" w:name="__Fieldmark__1_69441627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ИИС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694416275"/>
            <w:bookmarkStart w:id="5" w:name="__Fieldmark__2_694416275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694416275"/>
            <w:bookmarkStart w:id="7" w:name="__Fieldmark__3_694416275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67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694416275"/>
            <w:bookmarkStart w:id="9" w:name="__Fieldmark__4_694416275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670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379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Заявитель или уполномочен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849370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54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pt;height:19.25pt;mso-wrap-distance-left:9pt;mso-wrap-distance-right:0pt;mso-wrap-distance-top:0pt;mso-wrap-distance-bottom:0pt;margin-top:4.45pt;mso-position-vertical-relative:text;margin-left:19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54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749165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16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79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5pt;height:21.65pt;mso-wrap-distance-left:9pt;mso-wrap-distance-right:0pt;mso-wrap-distance-top:0pt;mso-wrap-distance-bottom:0pt;margin-top:14.3pt;mso-position-vertical-relative:text;margin-left:122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4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79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843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type w:val="continuous"/>
      <w:pgSz w:w="11906" w:h="16838"/>
      <w:pgMar w:left="1134" w:right="851" w:gutter="0" w:header="0" w:top="1135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0:31:00Z</dcterms:created>
  <dc:creator>Kadyrov</dc:creator>
  <dc:description/>
  <cp:keywords/>
  <dc:language>en-US</dc:language>
  <cp:lastModifiedBy>Савельева Элла Сергеевна</cp:lastModifiedBy>
  <cp:lastPrinted>2014-07-28T11:40:00Z</cp:lastPrinted>
  <dcterms:modified xsi:type="dcterms:W3CDTF">2019-05-28T06:43:00Z</dcterms:modified>
  <cp:revision>7</cp:revision>
  <dc:subject/>
  <dc:title>Регламент брокерского обслуживания</dc:title>
</cp:coreProperties>
</file>